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600749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5942629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